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нтроль знаний, умений и навыков обучающихся является важным структурным компонентом процесса обучения и в соответствии с принципами систематичности, последовательности и прочности должен осуществляться в течение всего периода обучения. Контроль может преследовать разные цели, однако во всех случаях он не является самоцелью и носит обучающий характер: он позволяет совершенствовать процесс обучения, заменять малоэффективные приемы и способы на более эффективные, создавать более благоприятные условия для овладения общими и профессиональными компетенциями.</w:t>
      </w:r>
      <w:r>
        <w:rPr/>
        <w:t xml:space="preserve"> </w:t>
      </w:r>
      <w:r>
        <w:rPr>
          <w:rFonts w:cs="Times New Roman" w:ascii="Times New Roman" w:hAnsi="Times New Roman"/>
          <w:color w:val="000000"/>
          <w:sz w:val="28"/>
          <w:szCs w:val="28"/>
          <w:shd w:fill="FFFFFF" w:val="clear"/>
        </w:rPr>
        <w:t>Суть контроля и оценки результатов обучения состоит в выявлении уровня усвоения знаний обучающимися, который должен соответствовать ФГОС по данной специальности, программе, курсу или учебной дисциплине. От правильной организации текущего контроля во многом зависят эффективность управления образовательно-воспитательным процессом и качество подготовки обучающихся. Для правильной организации проверки и оценки знаний педагогам необходимо использовать всевозможные формы и методы текущего контроля.</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 xml:space="preserve">В соответствии с Положением о текущем контроле обучающихся в ОГАПОУ «Алексеевский колледж», разработанным в соответствии с Федеральным законом от 29.12.2012 № 273-ФЗ «Об образовании в Российской Федерации»; федеральными государственными образовательными стандартами по специальностям среднего профессионального образования; Приказом Минобрнауки России от 14.06.2013 № 464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 Уставом ОГАПОУ «Алексеевский колледж» текущий контроль успеваемости обучающихся колледжа заключается в систематическом наблюдении за работой учебной группы в целом и каждого студента в отдельности, оценке их знаний, умений, навыков, приобретенных компетенций, сочетаемой с изучением нового материала, его закреплением и практическим применением.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Целью текущего контроля успеваемости студентов Колледжа является оценка качества освоения студентами образовательных программ в течение всего периода обучения.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адачами текущего контроля является повышение мотивации студентов к регулярной учебной деятельности, повышение качества знаний, приобретение и развитие навыков самостоятельной работы студентов, организация обратной связи между преподавателем и студентом. </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В соответствии с Положением проведение текущего контроля успеваемости в колледже предполагает: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w:t>
        <w:tab/>
        <w:t xml:space="preserve">на уровне студента - оценивание достижений в образовательной деятельности, степени освоения общих и профессиональных компетенций;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w:t>
        <w:tab/>
        <w:t xml:space="preserve">на уровне преподавателя - оценивание результативности профессионально-педагогической деятельности, эффективности созданных педагогических условий;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w:t>
        <w:tab/>
        <w:t xml:space="preserve">на уровне администрации - оценивание результативности деятельности Колледжа, состояния образовательного процесса, условий образовательного взаимодействия. </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 xml:space="preserve">Текущий контроль успеваемости студентов Колледжа проводится в течение семестра на учебных занятиях. Основными традиционными формами текущего контроля успеваемости студентов Колледжа являются: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w:t>
        <w:tab/>
        <w:t xml:space="preserve">устные ответы;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w:t>
        <w:tab/>
        <w:t xml:space="preserve">тестирование;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w:t>
        <w:tab/>
        <w:t xml:space="preserve">лабораторные работы и практические задания; </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 xml:space="preserve">-         контрольные работы. </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Формы текущего контроля успеваемости студентов по каждой дисциплине и профессиональному модулю определяются рабочими программами учебных дисциплин/профессиональных модулей.</w:t>
      </w:r>
      <w:r>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Разработка традиционных контрольно-оценочных средств обычно не вызывает затруднений у педагогов, поскольку она опирается на обширную методическую базу и легко осуществима.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Недостатки традиционных контрольно-оценочных средств значительно перевешивают достоинства. К этим недостаткам относятся отсутствие связи традиционных средств контроля с современными технологиями обучения, обеспечивающими развитие вариативности и доступности для обучающихся образовательных программ, низкая эффективность в условиях массового обучения, субъективизм и несопоставимость результатов контроля. </w:t>
      </w:r>
    </w:p>
    <w:p>
      <w:pPr>
        <w:pStyle w:val="Normal"/>
        <w:spacing w:lineRule="auto" w:line="240" w:before="0" w:after="0"/>
        <w:ind w:firstLine="709"/>
        <w:jc w:val="both"/>
        <w:rPr/>
      </w:pPr>
      <w:r>
        <w:rPr>
          <w:rFonts w:cs="Times New Roman" w:ascii="Times New Roman" w:hAnsi="Times New Roman"/>
          <w:sz w:val="28"/>
          <w:szCs w:val="28"/>
        </w:rPr>
        <w:t xml:space="preserve">Поэтому для проверки качества успеваемости обучающихся педагоги нередко используют нетрадиционные формы текущего контроля. Нетрадиционные формы контроля представляют особый интерес и являются не менее эффективными в плане проверки качества усвоения обучающимися знаний, умений и навыков в рамках изучаемой дисциплины, курса или профессионального модуля. В настоящее время наш педагогический состав делится на 8 предметно-цикловых комиссий. И я постаралась выделить нетрадиционные формы промежуточного контроля, которые наиболее часто используются преподавателями ПЦ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наиболее интересным нетрадиционным формам контроля можно отнести кроссворды, ребусы, викторины, виртуальные экскурсии, проектные работы и т.д. </w:t>
      </w:r>
    </w:p>
    <w:p>
      <w:pPr>
        <w:pStyle w:val="Normal"/>
        <w:spacing w:lineRule="auto" w:line="240" w:before="0" w:after="0"/>
        <w:ind w:firstLine="709"/>
        <w:jc w:val="both"/>
        <w:rPr>
          <w:color w:val="000000"/>
          <w:sz w:val="28"/>
          <w:szCs w:val="28"/>
          <w:shd w:fill="FFFFFF" w:val="clear"/>
        </w:rPr>
      </w:pPr>
      <w:r>
        <w:rPr>
          <w:rFonts w:cs="Times New Roman" w:ascii="Times New Roman" w:hAnsi="Times New Roman"/>
          <w:color w:val="000000"/>
          <w:sz w:val="28"/>
          <w:szCs w:val="28"/>
          <w:shd w:fill="FFFFFF" w:val="clear"/>
        </w:rPr>
        <w:t>Кроссворды, применяемые для контроля знаний, подразделяются на кроссворды для текущей, тематической или обобщающей проверки. Первые направлены на проверку базовых знаний обучающихся по текущему материалу, количество вопросов в них составляет 10-12. Вторые – на проверку базовых и дополнительно полученных знаний по определенной теме, в них рекомендуется использовать не более 15-25 вопросов. Третьи – на общую проверку знаний по большому блоку материала (за четверть, полугодие, год), количество вопросов в них – 15-25.</w:t>
      </w:r>
    </w:p>
    <w:p>
      <w:pPr>
        <w:pStyle w:val="Style15"/>
        <w:spacing w:before="0" w:after="0"/>
        <w:ind w:firstLine="709"/>
        <w:jc w:val="both"/>
        <w:rPr>
          <w:color w:val="000000"/>
          <w:sz w:val="28"/>
          <w:szCs w:val="28"/>
          <w:shd w:fill="FFFFFF" w:val="clear"/>
        </w:rPr>
      </w:pPr>
      <w:r>
        <w:rPr>
          <w:color w:val="000000"/>
          <w:sz w:val="28"/>
          <w:szCs w:val="28"/>
          <w:shd w:fill="FFFFFF" w:val="clear"/>
        </w:rPr>
        <w:t xml:space="preserve">Этот метод проверки – только дополнительный к известным методам контроля, но не альтернативный им, поскольку не дает возможности проверить глубину понимания изученного материала. </w:t>
      </w:r>
    </w:p>
    <w:p>
      <w:pPr>
        <w:pStyle w:val="Style15"/>
        <w:spacing w:before="0" w:after="0"/>
        <w:ind w:firstLine="709"/>
        <w:jc w:val="both"/>
        <w:rPr>
          <w:color w:val="000000"/>
          <w:sz w:val="28"/>
          <w:szCs w:val="28"/>
          <w:shd w:fill="FFFFFF" w:val="clear"/>
        </w:rPr>
      </w:pPr>
      <w:r>
        <w:rPr>
          <w:color w:val="000000"/>
          <w:sz w:val="28"/>
          <w:szCs w:val="28"/>
          <w:shd w:fill="FFFFFF" w:val="clear"/>
        </w:rPr>
        <w:t>Викторина – это совокупность не менее десяти вопросов по определенной тематике, на которые необходимо дать краткие и емкие ответы. Викторины как средство обучения имеет смысл включать в учебный процесс на начальной стадии учебного занятия или на стадии его завершения. Первый вариант позволяет реализовать контроль или актуализацию знаний, второй способствует закреплению и контролю уровня усвоения материала. Отводимое на работу с викторинами время не должно превышать 5 - 6 минут. Данные формы текущего контроля активно используются преподавателями предметно-цикловой комиссии учетно-финансовых и экономических дисциплин - председатель Лозовская Татьяна Николаевна.</w:t>
      </w:r>
    </w:p>
    <w:p>
      <w:pPr>
        <w:pStyle w:val="Style15"/>
        <w:spacing w:before="0" w:after="0"/>
        <w:ind w:firstLine="709"/>
        <w:jc w:val="both"/>
        <w:rPr>
          <w:color w:val="000000"/>
          <w:sz w:val="28"/>
          <w:szCs w:val="28"/>
          <w:shd w:fill="FFFFFF" w:val="clear"/>
        </w:rPr>
      </w:pPr>
      <w:r>
        <w:rPr>
          <w:color w:val="000000"/>
          <w:sz w:val="28"/>
          <w:szCs w:val="28"/>
          <w:shd w:fill="FFFFFF" w:val="clear"/>
        </w:rPr>
        <w:t xml:space="preserve">Также в последнее время все большее распространение получают игровые методы обучения. Учебные, деловые или деятельностные игры основаны на принципе имитационного моделирования ситуаций реальной профессиональной деятельности в сочетании с принципами проблемности и совместной деятельности. </w:t>
      </w:r>
    </w:p>
    <w:p>
      <w:pPr>
        <w:pStyle w:val="Style15"/>
        <w:spacing w:before="0" w:after="0"/>
        <w:ind w:firstLine="709"/>
        <w:jc w:val="both"/>
        <w:rPr/>
      </w:pPr>
      <w:r>
        <w:rPr>
          <w:color w:val="000000"/>
          <w:sz w:val="28"/>
          <w:szCs w:val="28"/>
          <w:shd w:fill="FFFFFF" w:val="clear"/>
        </w:rPr>
        <w:t>Игровые формы контроля используются преподавателями профессионального цикла ПЦК дисциплин предметной подготовки специальности 040401/39.02.01 Социальная работа (председатель Титова Оксана Владимировна), дисциплин предметной подготовки специальности 050144/44.02.01 Дошкольное образование (председатель Злобина Елена Ивановна),</w:t>
      </w:r>
      <w:r>
        <w:rPr/>
        <w:t xml:space="preserve"> </w:t>
      </w:r>
      <w:r>
        <w:rPr>
          <w:color w:val="000000"/>
          <w:sz w:val="28"/>
          <w:szCs w:val="28"/>
          <w:shd w:fill="FFFFFF" w:val="clear"/>
        </w:rPr>
        <w:t>общеобразовательных дисциплин гуманитарного профиля, дисциплин предметной подготовки специальности 43.02.10 Туризм (председатель Гембар Светлана Ивановна).</w:t>
      </w:r>
      <w:r>
        <w:rPr/>
        <w:t xml:space="preserve"> </w:t>
      </w:r>
    </w:p>
    <w:p>
      <w:pPr>
        <w:pStyle w:val="Style15"/>
        <w:spacing w:before="0" w:after="0"/>
        <w:ind w:firstLine="709"/>
        <w:jc w:val="both"/>
        <w:rPr>
          <w:color w:val="000000"/>
          <w:sz w:val="28"/>
          <w:szCs w:val="28"/>
          <w:shd w:fill="FFFFFF" w:val="clear"/>
        </w:rPr>
      </w:pPr>
      <w:r>
        <w:rPr>
          <w:color w:val="000000"/>
          <w:sz w:val="28"/>
          <w:szCs w:val="28"/>
          <w:shd w:fill="FFFFFF" w:val="clear"/>
        </w:rPr>
        <w:t>Достоинство игры в том, что через эмоции сопереживания, внимание учащихся концентрируется на ответе «сильного» обучающегося, прошедшего отборочный тур, в результате чего лучше усваивается и закрепляется учебный материал. Интерес к учебной деятельности у студентов возрастает, если они включены в игровую ситуацию. В игре обучающиеся действуют по внутреннему побуждению.</w:t>
      </w:r>
    </w:p>
    <w:p>
      <w:pPr>
        <w:pStyle w:val="Style15"/>
        <w:spacing w:before="0" w:after="0"/>
        <w:ind w:firstLine="709"/>
        <w:jc w:val="both"/>
        <w:rPr/>
      </w:pPr>
      <w:r>
        <w:rPr>
          <w:color w:val="000000"/>
          <w:sz w:val="28"/>
          <w:szCs w:val="28"/>
          <w:shd w:fill="FFFFFF" w:val="clear"/>
        </w:rPr>
        <w:t>Объективную информацию об уровне успеваемости студентов дает использование в обучении метода проектов.</w:t>
      </w:r>
    </w:p>
    <w:p>
      <w:pPr>
        <w:pStyle w:val="Style15"/>
        <w:spacing w:before="0" w:after="0"/>
        <w:ind w:firstLine="709"/>
        <w:jc w:val="both"/>
        <w:rPr/>
      </w:pPr>
      <w:r>
        <w:rPr>
          <w:color w:val="000000"/>
          <w:sz w:val="28"/>
          <w:szCs w:val="28"/>
          <w:shd w:fill="FFFFFF" w:val="clear"/>
        </w:rPr>
        <w:t>Метод проектов приобретает в последнее время все больше сторонников. Он направлен на то, что бы развить активное самостоятельное мышление, но и умение применять полученные знания на практике.</w:t>
      </w:r>
    </w:p>
    <w:p>
      <w:pPr>
        <w:pStyle w:val="Style15"/>
        <w:spacing w:before="0" w:after="0"/>
        <w:ind w:firstLine="709"/>
        <w:jc w:val="both"/>
        <w:rPr>
          <w:color w:val="000000"/>
          <w:sz w:val="28"/>
          <w:szCs w:val="28"/>
          <w:shd w:fill="FFFFFF" w:val="clear"/>
        </w:rPr>
      </w:pPr>
      <w:r>
        <w:rPr>
          <w:color w:val="000000"/>
          <w:sz w:val="28"/>
          <w:szCs w:val="28"/>
          <w:shd w:fill="FFFFFF" w:val="clear"/>
        </w:rPr>
        <w:t>Проектная методика является одной из форм организации исследовательской познавательной деятельности, в которой обучающиеся занимают активную субъективную позицию. Выполненный проект может быть представлен в самых разных формах: презентация, статья, рекомендации, альбом, коллаж и многие другие. Разнообразны и формы презентации проекта: доклад, конференция, конкурс, праздник. Главным результатом работы над проектом будут актуализация имеющихся и приобретение новых знаний, навыков и умений и их творческое применение в новых условиях.</w:t>
      </w:r>
    </w:p>
    <w:p>
      <w:pPr>
        <w:pStyle w:val="Style15"/>
        <w:spacing w:before="0" w:after="0"/>
        <w:ind w:firstLine="709"/>
        <w:jc w:val="both"/>
        <w:rPr>
          <w:color w:val="000000"/>
          <w:sz w:val="28"/>
          <w:szCs w:val="28"/>
          <w:shd w:fill="FFFFFF" w:val="clear"/>
        </w:rPr>
      </w:pPr>
      <w:r>
        <w:rPr>
          <w:color w:val="000000"/>
          <w:sz w:val="28"/>
          <w:szCs w:val="28"/>
          <w:shd w:fill="FFFFFF" w:val="clear"/>
        </w:rPr>
        <w:t>Работа по проектной методике требует от обучающихся высокой степени самостоятельности поисковой деятельности, координации своих действий, активного исследовательского, исполнительского и коммуникативного взаимодействия. Роль педагога заключается в подготовке обучающихся к работе над проектом, выборе темы, в оказании помощи обучающимся при планировании работы, в текущем контроле и консультировании студентов по ходу выполнения проекта. Эту форму текущего контроля осуществляют преподаватели общеобразовательных дисциплин.</w:t>
      </w:r>
    </w:p>
    <w:p>
      <w:pPr>
        <w:pStyle w:val="Style15"/>
        <w:spacing w:before="0" w:after="0"/>
        <w:ind w:firstLine="709"/>
        <w:jc w:val="both"/>
        <w:rPr>
          <w:color w:val="000000"/>
          <w:sz w:val="28"/>
          <w:szCs w:val="28"/>
          <w:shd w:fill="FFFFFF" w:val="clear"/>
        </w:rPr>
      </w:pPr>
      <w:r>
        <w:rPr>
          <w:color w:val="000000"/>
          <w:sz w:val="28"/>
          <w:szCs w:val="28"/>
          <w:shd w:fill="FFFFFF" w:val="clear"/>
        </w:rPr>
        <w:t>Одним из самых надежных свидетельств освоения изучаемого материала является способность обучающихся вести беседу по конкретной теме. В данном случае целесообразно проводить студенческие конференции. Такая форма требует тщательной подготовки. Обучающиеся самостоятельно работают над заданием по рекомендованной педагогом литературе, готовят вопросы, на которые хотят получить ответы. Подготовка и проведение учебного занятия подобного типа стимулирует студентов к дальнейшему углублению знаний в результате работы с различными источниками, а также расширяет кругозор.</w:t>
      </w:r>
    </w:p>
    <w:p>
      <w:pPr>
        <w:pStyle w:val="Style15"/>
        <w:spacing w:before="0" w:after="0"/>
        <w:ind w:firstLine="709"/>
        <w:jc w:val="both"/>
        <w:rPr>
          <w:color w:val="000000"/>
          <w:sz w:val="28"/>
          <w:szCs w:val="28"/>
          <w:shd w:fill="FFFFFF" w:val="clear"/>
        </w:rPr>
      </w:pPr>
      <w:r>
        <w:rPr>
          <w:color w:val="000000"/>
          <w:sz w:val="28"/>
          <w:szCs w:val="28"/>
          <w:shd w:fill="FFFFFF" w:val="clear"/>
        </w:rPr>
        <w:t>Составление опорных конспектов. Чаще всего этот вид контроля используется при изучении студентами большого объема теоретической информации. Обучающиеся должны после изучения материалов учебника, дополнительной литературы отразить в одном конспекте взаимосвязь между основными событиями, явлениями и закономерностями. (Предметно-цикловая комиссия общепрофессиональных дисциплин и профессиональных модулей специальности 40.02.01 Право и организация социального обеспечения - председатель Шумская Наталья Юрьевна)</w:t>
      </w:r>
    </w:p>
    <w:p>
      <w:pPr>
        <w:pStyle w:val="Style15"/>
        <w:spacing w:before="0" w:after="0"/>
        <w:ind w:firstLine="709"/>
        <w:jc w:val="both"/>
        <w:rPr/>
      </w:pPr>
      <w:r>
        <w:rPr>
          <w:color w:val="000000"/>
          <w:sz w:val="28"/>
          <w:szCs w:val="28"/>
          <w:shd w:fill="FFFFFF" w:val="clear"/>
        </w:rPr>
        <w:t>Исследовательские работы могут быть использованы на уроках по изучению художественного мастерства, творчества писателя или поэта. Это могут быть как индивидуальные, так и групповые работы, как домашние задания, так и мини-исследования отрывков из текста или стихов.</w:t>
      </w:r>
    </w:p>
    <w:p>
      <w:pPr>
        <w:pStyle w:val="Style15"/>
        <w:spacing w:before="0" w:after="0"/>
        <w:ind w:firstLine="709"/>
        <w:jc w:val="both"/>
        <w:rPr/>
      </w:pPr>
      <w:r>
        <w:rPr>
          <w:color w:val="000000"/>
          <w:sz w:val="28"/>
          <w:szCs w:val="28"/>
          <w:shd w:fill="FFFFFF" w:val="clear"/>
        </w:rPr>
        <w:t>Такие виды контроля учат более глубокому, осознанному восприятию информации и позволяет педагогу проверить знания и умения обучающихся в области анализа, обобщения и систематизации материала.</w:t>
      </w:r>
    </w:p>
    <w:p>
      <w:pPr>
        <w:pStyle w:val="Style15"/>
        <w:spacing w:before="0" w:after="0"/>
        <w:ind w:firstLine="709"/>
        <w:jc w:val="both"/>
        <w:rPr/>
      </w:pPr>
      <w:r>
        <w:rPr>
          <w:color w:val="000000"/>
          <w:sz w:val="28"/>
          <w:szCs w:val="28"/>
          <w:shd w:fill="FFFFFF" w:val="clear"/>
        </w:rPr>
        <w:t>Создание компьютерных презентаций. Смотр знаний. – При использовании таких форм контроля лучше использовать групповую форму работы. Каждая группа получает задания, а потом распределяет их между собой с учетом интересов и способностей каждого студента.</w:t>
      </w:r>
    </w:p>
    <w:p>
      <w:pPr>
        <w:pStyle w:val="Style15"/>
        <w:spacing w:before="0" w:after="0"/>
        <w:ind w:firstLine="709"/>
        <w:jc w:val="both"/>
        <w:rPr/>
      </w:pPr>
      <w:r>
        <w:rPr>
          <w:color w:val="000000"/>
          <w:sz w:val="28"/>
          <w:szCs w:val="28"/>
          <w:shd w:fill="FFFFFF" w:val="clear"/>
        </w:rPr>
        <w:t>К смотру знаний можно предложить следующие задания: взаимообмен проблемными вопросами, защита рефератов, подготовка иллюстраций, схем, графиков, таблиц, презентация самостоятельно подобранной информации по изученной теме.</w:t>
      </w:r>
    </w:p>
    <w:p>
      <w:pPr>
        <w:pStyle w:val="Style15"/>
        <w:spacing w:before="0" w:after="0"/>
        <w:ind w:firstLine="709"/>
        <w:jc w:val="both"/>
        <w:rPr>
          <w:color w:val="000000"/>
          <w:sz w:val="28"/>
          <w:szCs w:val="28"/>
          <w:shd w:fill="FFFFFF" w:val="clear"/>
        </w:rPr>
      </w:pPr>
      <w:r>
        <w:rPr>
          <w:color w:val="000000"/>
          <w:sz w:val="28"/>
          <w:szCs w:val="28"/>
          <w:shd w:fill="FFFFFF" w:val="clear"/>
        </w:rPr>
        <w:t>Данная форма контроля позволяет не только повторить и обобщить пройденный материал, но и выйти за рамки программы, оценить творческие способности обучающихся в разных областях.</w:t>
      </w:r>
    </w:p>
    <w:p>
      <w:pPr>
        <w:pStyle w:val="Style15"/>
        <w:spacing w:before="0" w:after="0"/>
        <w:ind w:firstLine="709"/>
        <w:jc w:val="both"/>
        <w:rPr>
          <w:color w:val="000000"/>
          <w:sz w:val="28"/>
          <w:szCs w:val="28"/>
          <w:shd w:fill="FFFFFF" w:val="clear"/>
        </w:rPr>
      </w:pPr>
      <w:r>
        <w:rPr>
          <w:color w:val="000000"/>
          <w:sz w:val="28"/>
          <w:szCs w:val="28"/>
          <w:shd w:fill="FFFFFF" w:val="clear"/>
        </w:rPr>
        <w:t>Виртуальная экскурсия. Проведение виртуальной экскурсии состоит их трех этапов: подготовительный, этап непосредственного проведения и заключительный этап подведения итогов экскурсии.</w:t>
      </w:r>
    </w:p>
    <w:p>
      <w:pPr>
        <w:pStyle w:val="Style15"/>
        <w:spacing w:before="0" w:after="0"/>
        <w:ind w:firstLine="709"/>
        <w:jc w:val="both"/>
        <w:rPr>
          <w:color w:val="000000"/>
          <w:sz w:val="28"/>
          <w:szCs w:val="28"/>
          <w:shd w:fill="FFFFFF" w:val="clear"/>
        </w:rPr>
      </w:pPr>
      <w:r>
        <w:rPr>
          <w:color w:val="000000"/>
          <w:sz w:val="28"/>
          <w:szCs w:val="28"/>
          <w:shd w:fill="FFFFFF" w:val="clear"/>
        </w:rPr>
        <w:t>Подготовительный этап: выбор объекта экскурсии и непосредственно ее подготовка. На этом этапе идет работа над содержанием экскурсии, разрабатывается ее маршрут, происходит согласование различных документов и предварительное планирование итоговых мероприятий по экскурсии с составлением заданий к ним.</w:t>
      </w:r>
    </w:p>
    <w:p>
      <w:pPr>
        <w:pStyle w:val="Style15"/>
        <w:spacing w:before="0" w:after="0"/>
        <w:ind w:firstLine="709"/>
        <w:jc w:val="both"/>
        <w:rPr/>
      </w:pPr>
      <w:r>
        <w:rPr>
          <w:color w:val="000000"/>
          <w:sz w:val="28"/>
          <w:szCs w:val="28"/>
          <w:shd w:fill="FFFFFF" w:val="clear"/>
        </w:rPr>
        <w:t>На втором этапе происходит сбор информации и обмен информацией. Создание практической работы – презентации по ознакомлению или закреплению изучаемого материала.</w:t>
      </w:r>
    </w:p>
    <w:p>
      <w:pPr>
        <w:pStyle w:val="Style15"/>
        <w:spacing w:before="0" w:after="0"/>
        <w:ind w:firstLine="709"/>
        <w:jc w:val="both"/>
        <w:rPr/>
      </w:pPr>
      <w:r>
        <w:rPr>
          <w:color w:val="000000"/>
          <w:sz w:val="28"/>
          <w:szCs w:val="28"/>
          <w:shd w:fill="FFFFFF" w:val="clear"/>
        </w:rPr>
        <w:t>Виртуальная экскурсия как форма текущего контроля по изучаемой  теме позволяет обучающемуся показать свое видение обсуждаемых вопросов, свое понимание, выразить собственное мнение.</w:t>
      </w:r>
    </w:p>
    <w:p>
      <w:pPr>
        <w:pStyle w:val="Style15"/>
        <w:spacing w:before="0" w:after="0"/>
        <w:ind w:firstLine="709"/>
        <w:jc w:val="both"/>
        <w:rPr>
          <w:color w:val="000000"/>
          <w:sz w:val="28"/>
          <w:szCs w:val="28"/>
          <w:shd w:fill="FFFFFF" w:val="clear"/>
        </w:rPr>
      </w:pPr>
      <w:r>
        <w:rPr>
          <w:color w:val="000000"/>
          <w:sz w:val="28"/>
          <w:szCs w:val="28"/>
          <w:shd w:fill="FFFFFF" w:val="clear"/>
        </w:rPr>
        <w:t>Внимание уделяется следующим навыкам: умению ориентироваться в различных источниках информации, умению пользоваться электронным каталогом, навыку поиска по ключевым словам, умение критически мыслить, исследовательские навыки, организационные навыки, информационно-коммуникационные навыки.</w:t>
      </w:r>
    </w:p>
    <w:p>
      <w:pPr>
        <w:pStyle w:val="Style15"/>
        <w:spacing w:before="0" w:after="0"/>
        <w:ind w:firstLine="709"/>
        <w:jc w:val="both"/>
        <w:rPr/>
      </w:pPr>
      <w:r>
        <w:rPr>
          <w:color w:val="000000"/>
          <w:sz w:val="28"/>
          <w:szCs w:val="28"/>
          <w:shd w:fill="FFFFFF" w:val="clear"/>
        </w:rPr>
        <w:t>Заключительный этап. Итоги экскурсии могут подводиться различными способами: защита презентаций, выставка письменных отзывов об экскурсии с использованием иллюстративного материала посещенных сайтов.</w:t>
      </w:r>
    </w:p>
    <w:p>
      <w:pPr>
        <w:pStyle w:val="Style15"/>
        <w:spacing w:before="0" w:after="0"/>
        <w:ind w:firstLine="709"/>
        <w:jc w:val="both"/>
        <w:rPr>
          <w:color w:val="000000"/>
          <w:sz w:val="28"/>
          <w:szCs w:val="28"/>
          <w:shd w:fill="FFFFFF" w:val="clear"/>
        </w:rPr>
      </w:pPr>
      <w:r>
        <w:rPr>
          <w:color w:val="000000"/>
          <w:sz w:val="28"/>
          <w:szCs w:val="28"/>
          <w:shd w:fill="FFFFFF" w:val="clear"/>
        </w:rPr>
        <w:t>Виртуальная экскурсия как одна из форм итогового контроля позволяет развивать творческий подход к изучаемому учебному материалу; формировать элементы информационной культуры; прививать навыки рациональной работы с компьютерными программами; формировать исследовательские навыки обучающихся, активизировать их деятельность, использовать полученные ими знания на практике.</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ссоциативный кроссворд. Если необходимо проверить, усвоен ли фактический материал по пройденной теме, можно использовать подобный кроссворд (или филворд), вписывая в клеточки подготовленной «решетки» (размеры произвольные) слова, которые имеют отношение к теме: понятия, термины, ключевые слова, явления и т.д. Слова вписываются без пробелов, только по горизонтальным или вертикальным линиям, вся решетка заполнена буквами, которые, на первый взгляд, не образуют слова. Но достаточно найти хотя бы одно знакомое слово, зачеркнуть его карандашом, как уже не представляет большого труда найти все остальные. Но самое главное, что студенты должны дать им толкование, объяснить значение каждого из присутствующих в кроссворде пон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нетрадиционных форм, текущего контроля, характерных для специальностей 54.02.01 Дизайн (по отраслям) и 54.02.06 Изобразительное искусство и черчение, являются текущие просмотры творческих работ. Он заключается в предварительной оценке работы комиссией, состоящей из преподавателей художественного цикла, выявлении достоинств и недостатков творческой работы. А уже итог представлен на нашей сегодняшней выставке.</w:t>
      </w:r>
    </w:p>
    <w:p>
      <w:pPr>
        <w:pStyle w:val="Normal"/>
        <w:spacing w:lineRule="auto" w:line="240" w:before="0" w:after="0"/>
        <w:ind w:firstLine="709"/>
        <w:jc w:val="both"/>
        <w:rPr/>
      </w:pPr>
      <w:r>
        <w:rPr>
          <w:rFonts w:cs="Times New Roman" w:ascii="Times New Roman" w:hAnsi="Times New Roman"/>
          <w:sz w:val="28"/>
          <w:szCs w:val="28"/>
        </w:rPr>
        <w:t>Таким образом, текущий контроль имеет свои цели и задачи. И он будет осуществляться на должном уровне только в том случае, если будут выполнены такие требования, как регулярность, всесторонность, дифференцированность, объективность и, конечно же, соблюдение воспитательного и образовательного воздействия контро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0:57:00Z</dcterms:created>
  <dc:creator>Препод39</dc:creator>
  <dc:description/>
  <cp:keywords/>
  <dc:language>en-US</dc:language>
  <cp:lastModifiedBy>1</cp:lastModifiedBy>
  <dcterms:modified xsi:type="dcterms:W3CDTF">2017-05-22T10:57:00Z</dcterms:modified>
  <cp:revision>2</cp:revision>
  <dc:subject/>
  <dc:title>Контроль знаний, умений и навыков обучающихся является важным структурным компонентом процесса обучения и в соответствии с принципами систематичности, последовательности и прочности должен осуществляться в течение всего периода обучения</dc:title>
</cp:coreProperties>
</file>