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партамент внутренней и кадров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бластное государственное автоном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7589520</wp:posOffset>
            </wp:positionH>
            <wp:positionV relativeFrom="paragraph">
              <wp:posOffset>1333500</wp:posOffset>
            </wp:positionV>
            <wp:extent cx="1615440" cy="20237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7894320</wp:posOffset>
            </wp:positionH>
            <wp:positionV relativeFrom="paragraph">
              <wp:posOffset>1638300</wp:posOffset>
            </wp:positionV>
            <wp:extent cx="1615440" cy="202374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«Алексеев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8199120</wp:posOffset>
            </wp:positionH>
            <wp:positionV relativeFrom="paragraph">
              <wp:posOffset>1741805</wp:posOffset>
            </wp:positionV>
            <wp:extent cx="1615440" cy="202374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8351520</wp:posOffset>
            </wp:positionH>
            <wp:positionV relativeFrom="paragraph">
              <wp:posOffset>1894205</wp:posOffset>
            </wp:positionV>
            <wp:extent cx="1615440" cy="2023745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7741920</wp:posOffset>
            </wp:positionH>
            <wp:positionV relativeFrom="paragraph">
              <wp:posOffset>1082675</wp:posOffset>
            </wp:positionV>
            <wp:extent cx="1615440" cy="202374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8046720</wp:posOffset>
            </wp:positionH>
            <wp:positionV relativeFrom="paragraph">
              <wp:posOffset>1387475</wp:posOffset>
            </wp:positionV>
            <wp:extent cx="1615440" cy="2023745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5343525</wp:posOffset>
            </wp:positionH>
            <wp:positionV relativeFrom="paragraph">
              <wp:posOffset>1076325</wp:posOffset>
            </wp:positionV>
            <wp:extent cx="1615440" cy="2023745"/>
            <wp:effectExtent l="0" t="0" r="0" b="0"/>
            <wp:wrapNone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5495925</wp:posOffset>
            </wp:positionH>
            <wp:positionV relativeFrom="paragraph">
              <wp:posOffset>1228725</wp:posOffset>
            </wp:positionV>
            <wp:extent cx="1615440" cy="2023745"/>
            <wp:effectExtent l="0" t="0" r="0" b="0"/>
            <wp:wrapNone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5648325</wp:posOffset>
            </wp:positionH>
            <wp:positionV relativeFrom="paragraph">
              <wp:posOffset>1381125</wp:posOffset>
            </wp:positionV>
            <wp:extent cx="1615440" cy="2023745"/>
            <wp:effectExtent l="0" t="0" r="0" b="0"/>
            <wp:wrapNone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седания учебно-методического объеди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крупненной группе специальностей и направлений подготовки «Клиническая медицина, фармация, сестринское дело, образование и педагогические науки, изобразительное искусство и прикладные виды искусств, история и археология, музыкальное искусство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фессиональных образовательных организаций Белгородской област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«Контроль и оценка качества профессионального образования»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17 мая 2017 г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987550" cy="15741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ексеевка, 201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важаемые коллег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Педагогический коллектив ОГАПО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«Алексеевский колледж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приглашает Вас принять участ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в работе заседания учебно-методического объеди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 укрупненной группе специальностей и направлений подготовки «Клиническая медицина, фармация, сестринское дело, образование и педагогические науки, изобразительное искусство и прикладные виды искусств, история и археология, музыкальное искус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офессиональных образовательных организаций Белгородской област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Контроль и оценка качества профессиона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Модернизация профессионального образования в условиях глобальных перемен во всех сферах жизни общества направлена на реализацию социального заказа качественной профессиональной подготовки специалистов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Под качеством образования понимается характеристика системы образования, отражающая степень соответствия реальных достигаемых образовательных результатов нормативным требованиям, социальным и личностным ожиданиям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2"/>
          <w:szCs w:val="22"/>
        </w:rPr>
        <w:t>В соответствии с требованиями ФГОС контроль результатов обучения определяется как процесс сопоставления достигнутых результатов обучения с заданными в целях обеспечения качества подготовки обучающих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Franklin Gothic Book" w:hAnsi="Franklin Gothic Book" w:cs="Franklin Gothic Book"/>
          <w:color w:val="000000"/>
          <w:kern w:val="2"/>
          <w:lang w:eastAsia="ru-RU"/>
        </w:rPr>
      </w:pPr>
      <w:r>
        <w:rPr>
          <w:rFonts w:cs="Times New Roman" w:ascii="Times New Roman" w:hAnsi="Times New Roman"/>
          <w:b/>
          <w:i/>
        </w:rPr>
        <w:t>Предлагаем обсудить, как решается эта проблема в практике работы колледжа.</w:t>
      </w:r>
      <w:r>
        <w:rPr>
          <w:rFonts w:cs="Franklin Gothic Book" w:ascii="Franklin Gothic Book" w:hAnsi="Franklin Gothic Book"/>
          <w:color w:val="000000"/>
          <w:kern w:val="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kern w:val="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kern w:val="2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Программа заседания методического объедин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– 11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зд. Регистрация участников. Кофе-тай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йе колледж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засе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дюкова Елена Ивановна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О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меститель директора по УМР ОГАПОУ «Белгородский педагогический колледж»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овый з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тственное сло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кофьева Наталья Геннадьевна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ректор ОГАПОУ «Алексеевский коллед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овый з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-11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основных проблемах подготовки специалистов в профессиональных образовательных организациях Белгоро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Юдина Екатерина Николаевна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уководитель учебно-методического центра профессионального развития и обучения ОАУ «Институт региональной кадровой политики», координ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система оценки качества освоения программы подготовки специалистов среднего зв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лобина Ирина Александровн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ститель директора по УР ОГАПОУ «Алексеевский коллед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овый з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-12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ые и нетрадиционные формы организации текущего контроля успеваемости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слиенко Елена Владимировна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од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тникова Галина Леонидовн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ститель директора по УМР ОГАПОУ «Алексеевский коллед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овый зал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кция 1 - руководитель: Решетникова Галина Леонидовна, заместитель директора по учебно-методической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ое внеучебное занятие по географии, истории и педагогике в форме информ-дайджест на тему: «Китай. Дорогой срединного пу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ганцова Наталья Михайловн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подаватель географ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вченко Татьяна Парфирьевн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преподаватель общественных дисципл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якота Юлия Васильевн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преподаватель педагогики и псих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06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кция 2 - руководитель: Злобина  Ирина Александ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директора по учебной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учебное занятие по МДК01.01 Теоретические и методические основы преподавания изобразительного искусства в общеобразовательных учреждениях на тему: «Педагогический рисунок как эффективное средство обучения изобразительному искусств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рняева Марина Альбертовна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подаватель специальных дисципли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01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овый з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«Лучший по професс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ивакова Юлия Евгеньевн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ведующий экономическим от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овый з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0-14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. Обмен мне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льный з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д, отъезд участ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 ПРОВЕДЕНИ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ГАПОУ «Алексеевски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 Алексеевка, ул. Ленина, 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л. (47234) 3-53-20 (прием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8391" w:h="11906"/>
      <w:pgMar w:left="709" w:right="7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58:00Z</dcterms:created>
  <dc:creator>Методцентр</dc:creator>
  <dc:description/>
  <cp:keywords/>
  <dc:language>en-US</dc:language>
  <cp:lastModifiedBy>1</cp:lastModifiedBy>
  <cp:lastPrinted>2017-05-10T15:45:00Z</cp:lastPrinted>
  <dcterms:modified xsi:type="dcterms:W3CDTF">2017-05-22T10:58:00Z</dcterms:modified>
  <cp:revision>2</cp:revision>
  <dc:subject/>
  <dc:title/>
</cp:coreProperties>
</file>